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</w:t>
      </w:r>
      <w:r>
        <w:rPr/>
        <w:t>Zam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/>
        <w:t xml:space="preserve">, 19 listopada 2024 r. </w:t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  <w:t>TA.ZP.2513.16.2024</w:t>
        <w:tab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jaśnienia treści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ji Istotnych Warunków Zamówi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Dotyczy: „Zaproszenia do złożenia oferty” na </w:t>
      </w:r>
      <w:r>
        <w:rPr>
          <w:color w:val="000000"/>
        </w:rPr>
        <w:t>dostawę klimatyzatorów dla</w:t>
      </w:r>
      <w:r>
        <w:rPr/>
        <w:t xml:space="preserve"> Samodzielnej Publicznej Stacji Pogotowia Ratunkowego i Transportu Sanitarnego w Zamośc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Samodzielna Publiczna Stacja Pogotowia Ratunkowego i Transportu Sanitarnego                     w Za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u informuje, że wpły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ły zapytania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IWZ opracowanej do ww. postępowania</w:t>
      </w:r>
      <w:r>
        <w:rPr>
          <w:color w:val="000000"/>
        </w:rPr>
        <w:t xml:space="preserve">. </w:t>
      </w:r>
      <w:r>
        <w:rPr/>
        <w:t>Poniżej przedstawiamy ich tre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 wyj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>Proszę o wskazanie 3 producentów, które spełniają warunki w opisie przedmiotu zamówienia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TextBody"/>
        <w:suppressAutoHyphens w:val="false"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Badanie rynku w zakresie producentów klimatyzatorów nie jest działalnością statutową Stacji Pogotowia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2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W jakich godzinach oraz dniach jest możliwość prowadzenia montażu klimatyzatorów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d poniedziałku do piątku w godzinach 7:00 – 16:00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3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Gdzie należy odprowadzić skropliny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Grawitacyjnie dowolną formą na zewnątrz budynku (trawnik, kostka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4</w:t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Gdzie należy montować agregaty (ściana zewnętrzna/dach)?</w:t>
        <w:br/>
      </w: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jc w:val="both"/>
        <w:rPr>
          <w:bCs/>
        </w:rPr>
      </w:pPr>
      <w:r>
        <w:rPr>
          <w:bCs/>
        </w:rPr>
        <w:t>Ściany zewnętrzne budyn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nr 5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Skąd doprowadzić zasilanie do jednostek zewnętrznych?</w:t>
      </w:r>
    </w:p>
    <w:p>
      <w:pPr>
        <w:pStyle w:val="Normal"/>
        <w:jc w:val="both"/>
        <w:rPr>
          <w:b/>
          <w:b/>
        </w:rPr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jc w:val="both"/>
        <w:rPr/>
      </w:pPr>
      <w:r>
        <w:rPr>
          <w:bCs/>
        </w:rPr>
        <w:t>Korytkami kablowymi z kilku rozdzielni prądu znajdujących się na poszczególnych poziomach budynk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uppressAutoHyphens w:val="false"/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56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Podpisał: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p. o. DYREKTO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Piotr Błażewicz</w:t>
      </w:r>
    </w:p>
    <w:p>
      <w:pPr>
        <w:pStyle w:val="Normal"/>
        <w:ind w:right="-69" w:hanging="0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</w:r>
    </w:p>
    <w:p>
      <w:pPr>
        <w:pStyle w:val="TextBody"/>
        <w:suppressAutoHyphens w:val="false"/>
        <w:autoSpaceDE w:val="false"/>
        <w:spacing w:lineRule="auto" w:line="24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09:00Z</dcterms:created>
  <dc:creator>S.</dc:creator>
  <dc:description/>
  <cp:keywords/>
  <dc:language>en-US</dc:language>
  <cp:lastModifiedBy>SPSPRiTS w Zamościu</cp:lastModifiedBy>
  <cp:lastPrinted>2024-11-19T11:00:00Z</cp:lastPrinted>
  <dcterms:modified xsi:type="dcterms:W3CDTF">2024-11-19T10:26:00Z</dcterms:modified>
  <cp:revision>224</cp:revision>
  <dc:subject/>
  <dc:title/>
</cp:coreProperties>
</file>